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9392063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9028213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372489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3593806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