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45654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31000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70615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14155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