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7405478"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3739591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