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57898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90200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58597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912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