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17925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56845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0716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13187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385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69469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41617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62229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