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57499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35034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15892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47938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