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16697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09644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67257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90284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