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06335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36597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429813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62848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