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40667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4066765"/>
      <w:bookmarkStart w:id="1" w:name="__Fieldmark__0_22640667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