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14649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427935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