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5092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807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4952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