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279628254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7096349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514276396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862184041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