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335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1814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4518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9722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