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00275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413368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86359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95305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