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30723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70929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74338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3865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