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258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68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535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503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