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5523040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9403145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