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73698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60389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93413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8079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98298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25317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04894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25772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0793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45684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38920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87561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79958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15241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0388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18469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02492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07168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56495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03223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91590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17365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02780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65133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21806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79788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56413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09763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07107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8113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15994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23607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002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45368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47465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37873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55451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22680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8552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