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522348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747489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348215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39899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29185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04960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0883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19687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034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2739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35206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51351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58249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41846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7522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461706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56392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6705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78673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14429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01906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52355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13447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15699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78779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681909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6868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23067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648921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381809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24054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416629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737399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18978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02644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450177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0048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47859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710231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