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228969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079077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94503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0026056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563967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24753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779509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510268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721118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467950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655013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989925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307863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388307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18311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653964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625622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489643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28876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46817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81345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1988368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254932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136148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191608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100190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281248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772025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280397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934064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3374511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375365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95381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39963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297695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58399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660756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6274198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101646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