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5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93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154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66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744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529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74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548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15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39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48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09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46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