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04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174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78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17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630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96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33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193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790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874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03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2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788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954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960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47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166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