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835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889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877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395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830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228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610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522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23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344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349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200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910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