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930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12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28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46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29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604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699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427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55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78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803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71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23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377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06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880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147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