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371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872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64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447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489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098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898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99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144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85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189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814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442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363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451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