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0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70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41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91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8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62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7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7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456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616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99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71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9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