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704798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84255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654303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