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6957532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1295919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1799150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3714409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