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1815952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6871163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