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57131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9116494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056785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893813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