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5613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01919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497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3049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